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>produzione CARL ZEISS MEDITEC AG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7:5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5-10-16T08:27:00Z</dcterms:modified>
  <cp:revision>3</cp:revision>
  <dc:subject/>
  <dc:title>ARTICOLO INERENTE LA SICUREZZA</dc:title>
</cp:coreProperties>
</file>